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shermen riv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ettre bout à bout ou a la suite du lac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 Lot parc de 2x4                 1 Lot parc 3x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t 50                                 Cout 6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t mensuel 10                   Cout mensuel 15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nf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-Vous devez avoir: update SimCity4 and Rush H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-Vous devez avoir: bldgprop_vol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END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henon : [http://simcity.ea.com/coolstuff/landmarks/index.php]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villaVTextures1 [url=http://www.toutsimcity.com/downloads2.php?voir=587&amp;type=a]cliquez ici ![/url] </w:t>
      </w:r>
      <w:r>
        <w:rPr>
          <w:rFonts w:ascii="Arial" w:hAnsi="Arial"/>
          <w:sz w:val="20"/>
          <w:u w:val="single"/>
        </w:rPr>
        <w:t>OU</w:t>
      </w:r>
      <w:r>
        <w:rPr>
          <w:rFonts w:ascii="Arial" w:hAnsi="Arial"/>
          <w:sz w:val="20"/>
          <w:u w:val="none"/>
        </w:rPr>
        <w:t xml:space="preserve">  BSC Textures Vol 02[url=http://sc4devotion.com/csxlex/lex_filedesc.php?lotGET=638]cliquez ici ![/url]</w:t>
      </w:r>
    </w:p>
    <w:p>
      <w:pPr>
        <w:pStyle w:val="Normal"/>
        <w:bidi w:val="0"/>
        <w:spacing w:before="100" w:after="10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  <w:u w:val="none"/>
        </w:rPr>
        <w:t>Pour voir un example de ce que vous pouvez faire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  <w:u w:val="none"/>
        </w:rPr>
        <w:t>http://www.toutsimcity.com/forums/afficher-reponses.php?forum=bat&amp;page_sujet=2&amp;sujet=218506&amp;page=6#288940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