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e plus grand lot d'une petite serie de rivières pont et forêts, inspirée de celle de Ger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t parc 5x7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ffet Par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ffet Landsmar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ffet Yim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 Côut 10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 Côut mensuel 2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 Destruction 20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Info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</w:t>
      </w:r>
      <w:r>
        <w:rPr>
          <w:rFonts w:ascii="Arial" w:hAnsi="Arial"/>
          <w:sz w:val="20"/>
        </w:rPr>
        <w:t>-Vous devez avoir: update SimCity4 and Rush Hou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</w:t>
      </w:r>
      <w:r>
        <w:rPr>
          <w:rFonts w:ascii="Arial" w:hAnsi="Arial"/>
          <w:sz w:val="20"/>
        </w:rPr>
        <w:t>-Vous devez avoir: bldgprop_vol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PENDANC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arthenon : [http://simcity.ea.com/coolstuff/landmarks/index.php]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sz w:val="20"/>
        </w:rPr>
        <w:t xml:space="preserve">villaVTextures1 [url=http://www.toutsimcity.com/downloads2.php?voir=587&amp;type=a]cliquez ici ![/url] </w:t>
      </w:r>
      <w:r>
        <w:rPr>
          <w:rFonts w:ascii="Arial" w:hAnsi="Arial"/>
          <w:sz w:val="20"/>
          <w:u w:val="single"/>
        </w:rPr>
        <w:t>OU</w:t>
      </w:r>
      <w:r>
        <w:rPr>
          <w:rFonts w:ascii="Arial" w:hAnsi="Arial"/>
          <w:sz w:val="20"/>
          <w:u w:val="none"/>
        </w:rPr>
        <w:t xml:space="preserve">  BSC Textures Vol 02[url=http://sc4devotion.com/csxlex/lex_filedesc.php?lotGET=638]cliquez ici ![/url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