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Attention, dans ce lot, comme dans les derniers, vous devez télécharger, </w:t>
      </w:r>
      <w:r>
        <w:rPr>
          <w:rFonts w:ascii="Arial" w:hAnsi="Arial"/>
          <w:sz w:val="20"/>
        </w:rPr>
        <w:t xml:space="preserve">  </w:t>
      </w:r>
      <w:hyperlink r:id="rId2">
        <w:r>
          <w:rPr>
            <w:rFonts w:ascii="Times New Roman" w:hAnsi="Times New Roman"/>
            <w:b/>
            <w:color w:val="0000FF"/>
            <w:sz w:val="24"/>
            <w:u w:val="single"/>
          </w:rPr>
          <w:t>VillaVTextures1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en dépandance= dossier: AUTR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-</w:t>
      </w:r>
      <w:r>
        <w:rPr>
          <w:rFonts w:ascii="Arial" w:hAnsi="Arial"/>
          <w:b w:val="false"/>
          <w:color w:val="auto"/>
          <w:sz w:val="20"/>
          <w:u w:val="none"/>
        </w:rPr>
        <w:t xml:space="preserve"> si vous ne les téléchagez pas vous n'aurez pas les pierres et l'herbe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Quatre petits lots parc de promenades, ou rue piétonne, le lot gazebo, sur une idée de NIGLOS, sert d'ang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Taille 1x1, côut mensuel du 10§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Effet parc et landsmark, moins de pollution, plus d'attraction,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 </w:t>
      </w:r>
      <w:r>
        <w:rPr>
          <w:rFonts w:ascii="Arial" w:hAnsi="Arial"/>
          <w:b w:val="false"/>
          <w:color w:val="auto"/>
          <w:sz w:val="20"/>
          <w:u w:val="none"/>
        </w:rPr>
        <w:t>-Vous devez avoir: bldgprop_vol1 &amp; bldgprop_vol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Be carefull, in this lot,as in the last, you must download,  </w:t>
      </w:r>
      <w:hyperlink r:id="rId3">
        <w:r>
          <w:rPr>
            <w:rFonts w:ascii="Times New Roman" w:hAnsi="Times New Roman"/>
            <w:b/>
            <w:color w:val="0000FF"/>
            <w:sz w:val="24"/>
            <w:u w:val="single"/>
          </w:rPr>
          <w:t>VillaVTextures1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, in DEPENDANCE= downloal folder : AUTR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on: http://www.toutsimcity.co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Four small shares park of walks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Size 1x1, monthly price of the lot 10§,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- Effect park and landsmark, less pollution, more of attraction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2.php%3Fvoir=587&amp;type=a" TargetMode="External"/><Relationship Id="rId3" Type="http://schemas.openxmlformats.org/officeDocument/2006/relationships/hyperlink" Target="../in/downloads2.php%3Fvoir=587&amp;type=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