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BSC MEGA PROP CP VOL 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ghts bridge maxis yellow.dat (desoler je netrouve pas le li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NAMS PROPS PACK VOL 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on_v1.00 (inclu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4devotion.com/csxlex/lex_filedesc.php?lotGET=1180" TargetMode="External"/><Relationship Id="rId3" Type="http://schemas.openxmlformats.org/officeDocument/2006/relationships/hyperlink" Target="http://www.toutsimcities.com/downloads.php?download=178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3:55:00Z</dcterms:created>
  <dc:creator>Romain</dc:creator>
  <dc:description/>
  <cp:keywords/>
  <dc:language>en-US</dc:language>
  <cp:lastModifiedBy>Romain</cp:lastModifiedBy>
  <dcterms:modified xsi:type="dcterms:W3CDTF">2011-04-30T14:08:00Z</dcterms:modified>
  <cp:revision>4</cp:revision>
  <dc:subject/>
  <dc:title/>
</cp:coreProperties>
</file>